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980"/>
        <w:gridCol w:w="740"/>
        <w:gridCol w:w="518"/>
        <w:gridCol w:w="607"/>
        <w:gridCol w:w="1716"/>
        <w:gridCol w:w="359"/>
      </w:tblGrid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Красновского сельского поселения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арасовского района на 2016 год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15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одопроводных сетей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58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58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 005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8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5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учреждений культуры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738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4 1 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спорта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транспортной систе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ранспортной систе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0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системы» муниципальной программы Красновского сельского поселения «Развитие транспортной систем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й Главы Красновского сельского поселения Тарас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расновского сельского поселения Тарас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,9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17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42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64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9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9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3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непредвиденны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3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9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 Г.В. Бадаев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57:00Z</dcterms:created>
  <dc:creator>Finans</dc:creator>
  <dc:description/>
  <cp:keywords/>
  <dc:language>en-US</dc:language>
  <cp:lastModifiedBy>Finans</cp:lastModifiedBy>
  <dcterms:modified xsi:type="dcterms:W3CDTF">2016-08-09T14:03:00Z</dcterms:modified>
  <cp:revision>33</cp:revision>
  <dc:subject/>
  <dc:title/>
</cp:coreProperties>
</file>